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  <w:tab/>
      </w:r>
    </w:p>
    <w:p>
      <w:pPr>
        <w:pStyle w:val="Normal"/>
        <w:jc w:val="center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k™ and Its Relation to the Planet Earth gam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paz Tan</w:t>
      </w:r>
    </w:p>
    <w:p>
      <w:pPr>
        <w:pStyle w:val="Normal"/>
        <w:jc w:val="center"/>
        <w:rPr/>
      </w:pPr>
      <w:r>
        <w:rPr>
          <w:rFonts w:cs="Arial" w:ascii="Arial" w:hAnsi="Arial"/>
        </w:rPr>
        <w:t>Rosyth 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 Victoriou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rs Esther Koh / Mrs Koh Yong Y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SG"/>
        </w:rPr>
      </w:pPr>
      <w:r>
        <w:rPr>
          <w:rFonts w:cs="Arial" w:ascii="Arial" w:hAnsi="Arial"/>
          <w:lang w:val="en-SG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I always won every Risk™ game I played. Being a person who had never played the Planet Earth game before, I wondered whether the game will help others beat me in the gam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kground Inform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</w:rPr>
        <w:t xml:space="preserve">I wanted others to win at Risk™ and I saw this interesting game on the Discovery Channel website called the Planet Earth game so I wonder whether this could be the solution to my worry. Since this is an educational game, I hope people will stop playing those typical computer games but start playing educational ones. </w:t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</w:rPr>
        <w:t>My research topic is whether</w:t>
      </w:r>
      <w:r>
        <w:rPr>
          <w:rFonts w:cs="Arial" w:ascii="Arial Narrow" w:hAnsi="Arial Narrow"/>
        </w:rPr>
        <w:t xml:space="preserve"> </w:t>
      </w:r>
      <w:r>
        <w:rPr>
          <w:rFonts w:cs="Arial" w:ascii="Arial" w:hAnsi="Arial"/>
        </w:rPr>
        <w:t>playing the Planet Earth game makes people better in making decisions in Risk™.</w:t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 TO GATHER DA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cience experiment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ep 1) – On day 1, go to </w:t>
      </w:r>
      <w:hyperlink r:id="rId2">
        <w:r>
          <w:rPr>
            <w:rStyle w:val="InternetLink"/>
            <w:rFonts w:cs="Arial" w:ascii="Arial" w:hAnsi="Arial"/>
          </w:rPr>
          <w:t>http://dsc.discovery.com/convergence/planet-    earth/game/game.html</w:t>
        </w:r>
      </w:hyperlink>
      <w:r>
        <w:rPr>
          <w:rFonts w:cs="Arial" w:ascii="Arial" w:hAnsi="Arial"/>
          <w:color w:val="000000"/>
        </w:rPr>
        <w:t xml:space="preserve"> and play the Planet Earth game and record the result</w:t>
        <w:br/>
        <w:t>Step 2) - Play Risk™ and record the result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p 3) - On Day 3, play the game and record the result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Step 4) - On day 5, play the Planet Earth game and record the result 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p 5) - Play Risk™ and record the result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808080"/>
        </w:rPr>
      </w:pPr>
      <w:r>
        <w:rPr>
          <w:rFonts w:eastAsia="Arial" w:cs="Arial" w:ascii="Arial" w:hAnsi="Arial"/>
          <w:b/>
          <w:color w:val="808080"/>
        </w:rPr>
        <w:t xml:space="preserve"> </w:t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25"/>
        <w:gridCol w:w="1725"/>
        <w:gridCol w:w="1725"/>
        <w:gridCol w:w="1725"/>
      </w:tblGrid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val="en-SG" w:eastAsia="en-US"/>
              </w:rPr>
            </w:pPr>
            <w:r>
              <w:rPr>
                <w:rFonts w:cs="Arial" w:ascii="Arial" w:hAnsi="Arial"/>
                <w:lang w:val="en-SG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8255</wp:posOffset>
                      </wp:positionV>
                      <wp:extent cx="1076325" cy="828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mpt no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ajun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emy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t Earth Ga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t Earth Ga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™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n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</w:rPr>
        <w:t>By analysing the results, I found out that both Jiajun and Jeremy improved in Risk™ and the Planet Earth game.</w:t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80808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sed on the results, I conclude that the more experienced one is in the Planet Earth game, The better he make decisions in Risk™ and so I encourage people to play more educative games.</w:t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808080"/>
        </w:rPr>
      </w:pPr>
      <w:hyperlink r:id="rId3">
        <w:r>
          <w:rPr>
            <w:rStyle w:val="InternetLink"/>
            <w:rFonts w:cs="Arial" w:ascii="Arial" w:hAnsi="Arial"/>
          </w:rPr>
          <w:t>http://dsc.discovery.com/convergence/planet-earth/game/game.htm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c.discovery.com/convergence/planet-    earth/game/game.html" TargetMode="External"/><Relationship Id="rId3" Type="http://schemas.openxmlformats.org/officeDocument/2006/relationships/hyperlink" Target="http://dsc.discovery.com/convergence/planet-earth/game/gam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25:00Z</dcterms:created>
  <dc:creator>Topaz Tan</dc:creator>
  <dc:description/>
  <cp:keywords/>
  <dc:language>en-US</dc:language>
  <cp:lastModifiedBy>Topaz Tan</cp:lastModifiedBy>
  <dcterms:modified xsi:type="dcterms:W3CDTF">2010-10-10T13:46:00Z</dcterms:modified>
  <cp:revision>5</cp:revision>
  <dc:subject/>
  <dc:title/>
</cp:coreProperties>
</file>